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LitITCTT;Times New Roman" w:ascii="GaramondLitITCTT;Times New Roman" w:hAnsi="GaramondLitITCTT;Times New Roman"/>
          <w:b/>
          <w:color w:val="000000"/>
          <w:sz w:val="48"/>
          <w:szCs w:val="24"/>
        </w:rPr>
        <w:t xml:space="preserve">A </w:t>
      </w:r>
      <w:r>
        <w:rPr>
          <w:rFonts w:cs="GaramondLitITCTT;Times New Roman" w:ascii="GaramondLitITCTT;Times New Roman" w:hAnsi="GaramondLitITCTT;Times New Roman"/>
          <w:b/>
          <w:color w:val="000000"/>
          <w:sz w:val="28"/>
          <w:szCs w:val="24"/>
        </w:rPr>
        <w:t>A</w:t>
      </w:r>
      <w:r>
        <w:rPr>
          <w:rFonts w:cs="GaramondLitITCTT;Times New Roman" w:ascii="GaramondLitITCTT;Times New Roman" w:hAnsi="GaramondLitITCTT;Times New Roman"/>
          <w:b/>
          <w:color w:val="000000"/>
          <w:sz w:val="48"/>
          <w:szCs w:val="24"/>
        </w:rPr>
        <w:t xml:space="preserve"> A </w:t>
      </w:r>
      <w:r>
        <w:rPr>
          <w:rFonts w:cs="GaramondLitITCTT;Times New Roman" w:ascii="GaramondLitITCTT;Times New Roman" w:hAnsi="GaramondLitITCTT;Times New Roman"/>
          <w:b/>
          <w:color w:val="000000"/>
          <w:sz w:val="36"/>
          <w:szCs w:val="24"/>
        </w:rPr>
        <w:t>A</w:t>
      </w:r>
      <w:r>
        <w:rPr>
          <w:rFonts w:cs="GaramondLitITCTT;Times New Roman" w:ascii="GaramondLitITCTT;Times New Roman" w:hAnsi="GaramondLitITCTT;Times New Roman"/>
          <w:b/>
          <w:color w:val="000000"/>
          <w:sz w:val="48"/>
          <w:szCs w:val="24"/>
        </w:rPr>
        <w:t xml:space="preserve"> A A A </w:t>
      </w:r>
      <w:r>
        <w:rPr>
          <w:rFonts w:cs="GaramondLitITCTT;Times New Roman" w:ascii="GaramondLitITCTT;Times New Roman" w:hAnsi="GaramondLitITCTT;Times New Roman"/>
          <w:b/>
          <w:color w:val="000000"/>
          <w:sz w:val="36"/>
          <w:szCs w:val="24"/>
        </w:rPr>
        <w:t>A</w:t>
      </w:r>
      <w:r>
        <w:rPr>
          <w:rFonts w:cs="GaramondLitITCTT;Times New Roman" w:ascii="GaramondLitITCTT;Times New Roman" w:hAnsi="GaramondLitITCTT;Times New Roman"/>
          <w:b/>
          <w:color w:val="000000"/>
          <w:sz w:val="48"/>
          <w:szCs w:val="24"/>
        </w:rPr>
        <w:t xml:space="preserve"> A </w:t>
      </w:r>
      <w:r>
        <w:rPr>
          <w:rFonts w:cs="GaramondLitITCTT;Times New Roman" w:ascii="GaramondLitITCTT;Times New Roman" w:hAnsi="GaramondLitITCTT;Times New Roman"/>
          <w:b/>
          <w:color w:val="000000"/>
          <w:sz w:val="28"/>
          <w:szCs w:val="24"/>
        </w:rPr>
        <w:t>A</w:t>
      </w:r>
      <w:r>
        <w:rPr>
          <w:rFonts w:cs="GaramondLitITCTT;Times New Roman" w:ascii="GaramondLitITCTT;Times New Roman" w:hAnsi="GaramondLitITCTT;Times New Roman"/>
          <w:b/>
          <w:color w:val="000000"/>
          <w:sz w:val="48"/>
          <w:szCs w:val="24"/>
        </w:rPr>
        <w:t xml:space="preserve"> A A </w:t>
      </w:r>
      <w:r>
        <w:rPr>
          <w:rFonts w:cs="GaramondLitITCTT;Times New Roman" w:ascii="GaramondLitITCTT;Times New Roman" w:hAnsi="GaramondLitITCTT;Times New Roman"/>
          <w:b/>
          <w:color w:val="000000"/>
          <w:szCs w:val="24"/>
        </w:rPr>
        <w:t>A</w:t>
      </w:r>
      <w:r>
        <w:rPr>
          <w:rFonts w:cs="GaramondLitITCTT;Times New Roman" w:ascii="GaramondLitITCTT;Times New Roman" w:hAnsi="GaramondLitITCTT;Times New Roman"/>
          <w:b/>
          <w:color w:val="000000"/>
          <w:sz w:val="48"/>
          <w:szCs w:val="24"/>
        </w:rPr>
        <w:t xml:space="preserve"> A</w:t>
      </w:r>
    </w:p>
    <w:p>
      <w:pPr>
        <w:pStyle w:val="Normal"/>
        <w:rPr>
          <w:rFonts w:ascii="GaramondLitITCTT;Times New Roman" w:hAnsi="GaramondLitITCTT;Times New Roman" w:cs="GaramondLitITCTT;Times New Roman"/>
          <w:b/>
          <w:b/>
          <w:color w:val="000000"/>
          <w:szCs w:val="24"/>
        </w:rPr>
      </w:pPr>
      <w:r>
        <w:rPr>
          <w:rFonts w:cs="GaramondLitITCTT;Times New Roman" w:ascii="GaramondLitITCTT;Times New Roman" w:hAnsi="GaramondLitITCTT;Times New Roman"/>
          <w:b/>
          <w:color w:val="000000"/>
          <w:szCs w:val="24"/>
        </w:rPr>
        <w:t>Mr. O’Brien</w:t>
        <w:tab/>
        <w:tab/>
        <w:tab/>
        <w:tab/>
        <w:tab/>
        <w:tab/>
        <w:tab/>
        <w:tab/>
        <w:tab/>
        <w:tab/>
        <w:tab/>
        <w:t>English 5X</w:t>
      </w:r>
    </w:p>
    <w:p>
      <w:pPr>
        <w:pStyle w:val="Normal"/>
        <w:rPr/>
      </w:pPr>
      <w:r>
        <w:rPr>
          <w:rFonts w:cs="GaramondLitITCTT;Times New Roman" w:ascii="GaramondLitITCTT;Times New Roman" w:hAnsi="GaramondLitITCTT;Times New Roman"/>
          <w:b/>
          <w:color w:val="000000"/>
          <w:szCs w:val="24"/>
        </w:rPr>
        <w:tab/>
        <w:tab/>
        <w:tab/>
        <w:tab/>
        <w:t xml:space="preserve">   </w:t>
      </w:r>
      <w:r>
        <w:rPr>
          <w:rFonts w:cs="GaramondLitITCTT;Times New Roman" w:ascii="GaramondLitITCTT;Times New Roman" w:hAnsi="GaramondLitITCTT;Times New Roman"/>
          <w:b/>
          <w:color w:val="000000"/>
          <w:szCs w:val="24"/>
          <w:u w:val="single"/>
        </w:rPr>
        <w:t>The Scarlet Letter</w:t>
      </w:r>
      <w:r>
        <w:rPr>
          <w:rFonts w:cs="GaramondLitITCTT;Times New Roman" w:ascii="GaramondLitITCTT;Times New Roman" w:hAnsi="GaramondLitITCTT;Times New Roman"/>
          <w:b/>
          <w:color w:val="000000"/>
          <w:szCs w:val="24"/>
        </w:rPr>
        <w:tab/>
        <w:tab/>
      </w:r>
    </w:p>
    <w:p>
      <w:pPr>
        <w:pStyle w:val="Normal"/>
        <w:jc w:val="center"/>
        <w:rPr>
          <w:rFonts w:ascii="GaramondLitITCTT;Times New Roman" w:hAnsi="GaramondLitITCTT;Times New Roman" w:cs="GaramondLitITCTT;Times New Roman"/>
          <w:b/>
          <w:b/>
          <w:color w:val="000000"/>
          <w:szCs w:val="24"/>
        </w:rPr>
      </w:pPr>
      <w:r>
        <w:rPr>
          <w:rFonts w:cs="GaramondLitITCTT;Times New Roman" w:ascii="GaramondLitITCTT;Times New Roman" w:hAnsi="GaramondLitITCTT;Times New Roman"/>
          <w:b/>
          <w:color w:val="000000"/>
          <w:szCs w:val="24"/>
        </w:rPr>
        <w:t>Homework Assignments/Study Guide</w:t>
      </w:r>
    </w:p>
    <w:p>
      <w:pPr>
        <w:pStyle w:val="Normal"/>
        <w:rPr>
          <w:rFonts w:ascii="GaramondLitITCTT;Times New Roman" w:hAnsi="GaramondLitITCTT;Times New Roman" w:cs="GaramondLitITCTT;Times New Roman"/>
          <w:b/>
          <w:b/>
          <w:color w:val="000000"/>
          <w:szCs w:val="24"/>
        </w:rPr>
      </w:pPr>
      <w:r>
        <w:rPr>
          <w:rFonts w:cs="GaramondLitITCTT;Times New Roman" w:ascii="GaramondLitITCTT;Times New Roman" w:hAnsi="GaramondLitITCTT;Times New Roman"/>
          <w:b/>
          <w:color w:val="000000"/>
          <w:szCs w:val="24"/>
        </w:rPr>
      </w:r>
    </w:p>
    <w:p>
      <w:pPr>
        <w:pStyle w:val="Normal"/>
        <w:rPr>
          <w:rFonts w:ascii="GaramondLitITCTT;Times New Roman" w:hAnsi="GaramondLitITCTT;Times New Roman" w:cs="GaramondLitITCTT;Times New Roman"/>
          <w:b/>
          <w:b/>
          <w:color w:val="000000"/>
          <w:szCs w:val="24"/>
        </w:rPr>
      </w:pPr>
      <w:r>
        <w:rPr>
          <w:rFonts w:cs="GaramondLitITCTT;Times New Roman" w:ascii="GaramondLitITCTT;Times New Roman" w:hAnsi="GaramondLitITCTT;Times New Roman"/>
          <w:b/>
          <w:color w:val="000000"/>
          <w:szCs w:val="24"/>
        </w:rPr>
        <w:t>Chapters 1-3</w:t>
      </w:r>
    </w:p>
    <w:p>
      <w:pPr>
        <w:pStyle w:val="Normal"/>
        <w:rPr>
          <w:rFonts w:ascii="GaramondLitITCTT;Times New Roman" w:hAnsi="GaramondLitITCTT;Times New Roman" w:cs="GaramondLitITCTT;Times New Roman"/>
          <w:b/>
          <w:b/>
          <w:color w:val="000000"/>
          <w:szCs w:val="24"/>
        </w:rPr>
      </w:pPr>
      <w:r>
        <w:rPr>
          <w:rFonts w:cs="GaramondLitITCTT;Times New Roman" w:ascii="GaramondLitITCTT;Times New Roman" w:hAnsi="GaramondLitITCTT;Times New Roman"/>
          <w:b/>
          <w:color w:val="000000"/>
          <w:szCs w:val="24"/>
        </w:rPr>
      </w:r>
    </w:p>
    <w:p>
      <w:pPr>
        <w:pStyle w:val="Normal"/>
        <w:rPr/>
      </w:pPr>
      <w:r>
        <w:rPr>
          <w:rFonts w:cs="GaramondLitITCTT;Times New Roman" w:ascii="GaramondLitITCTT;Times New Roman" w:hAnsi="GaramondLitITCTT;Times New Roman"/>
          <w:color w:val="000000"/>
          <w:szCs w:val="24"/>
        </w:rPr>
        <w:t xml:space="preserve">1. The opening chapters establish not only the setting, but the essential </w:t>
      </w:r>
      <w:r>
        <w:rPr>
          <w:rFonts w:cs="GaramondLitITCTT;Times New Roman" w:ascii="GaramondLitITCTT;Times New Roman" w:hAnsi="GaramondLitITCTT;Times New Roman"/>
          <w:i/>
          <w:color w:val="000000"/>
          <w:szCs w:val="24"/>
        </w:rPr>
        <w:t>moral</w:t>
      </w:r>
      <w:r>
        <w:rPr>
          <w:rFonts w:cs="GaramondLitITCTT;Times New Roman" w:ascii="GaramondLitITCTT;Times New Roman" w:hAnsi="GaramondLitITCTT;Times New Roman"/>
          <w:color w:val="000000"/>
          <w:szCs w:val="24"/>
        </w:rPr>
        <w:t xml:space="preserve">  environment in which the action is to take place.</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a. Where does the story take place?</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b. At what time in our nation’s history?</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c. How does Hawthorne's focus on the cemetery, prison, and pillory</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evoke the Puritan temper and view of human nature?</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d. What historical facts underlie the author’s remark that for</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Puritans, “religion and law were almost identical.”</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t>2. What attitude toward the sinner is shown by the comments of the women standing before the prison door?</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a. Why might the youngest of the women be likely to show</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sympathy for Hester?</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b. How was the scaffold constructed?</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c. Why, according to Hawthorne, was this “ugly engine an outrage against our common nature.”</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t xml:space="preserve">3. Hester upon the scaffold suggests to the author the image of Divine Maternity.  </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a. What in Hester’s appearance and bearing suggests the resemblance?</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b. How are her superior sensibilities revealed by the quality of her suffering and her embroidery of the letter?</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t>4. Read aloud Arthur Dimmesdale’s plea to Hester.</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a. How does its tone differ from that of the older clergyman’s speech?</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t>5. How much of Hester’s past can you reconstruct from her visions at the end of chapter 2?</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t>6. Judging from the mood and atmosphere of the opening chapters, what sort of action do you expect to follow?</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a. What kinds of conflicts might arise?</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b/>
          <w:b/>
          <w:color w:val="000000"/>
          <w:szCs w:val="24"/>
        </w:rPr>
      </w:pPr>
      <w:r>
        <w:rPr>
          <w:rFonts w:cs="GaramondLitITCTT;Times New Roman" w:ascii="GaramondLitITCTT;Times New Roman" w:hAnsi="GaramondLitITCTT;Times New Roman"/>
          <w:b/>
          <w:color w:val="000000"/>
          <w:szCs w:val="24"/>
        </w:rPr>
        <w:t xml:space="preserve">The Novelist at Work: </w:t>
      </w:r>
      <w:r>
        <w:rPr>
          <w:rFonts w:cs="GaramondLitITCTT;Times New Roman" w:ascii="GaramondLitITCTT;Times New Roman" w:hAnsi="GaramondLitITCTT;Times New Roman"/>
          <w:b/>
          <w:color w:val="000000"/>
          <w:szCs w:val="24"/>
          <w:u w:val="single"/>
        </w:rPr>
        <w:t>Symbolism</w:t>
      </w:r>
    </w:p>
    <w:p>
      <w:pPr>
        <w:pStyle w:val="Normal"/>
        <w:rPr>
          <w:rFonts w:ascii="GaramondLitITCTT;Times New Roman" w:hAnsi="GaramondLitITCTT;Times New Roman" w:cs="GaramondLitITCTT;Times New Roman"/>
          <w:b/>
          <w:b/>
          <w:color w:val="000000"/>
          <w:szCs w:val="24"/>
        </w:rPr>
      </w:pPr>
      <w:r>
        <w:rPr>
          <w:rFonts w:cs="GaramondLitITCTT;Times New Roman" w:ascii="GaramondLitITCTT;Times New Roman" w:hAnsi="GaramondLitITCTT;Times New Roman"/>
          <w:b/>
          <w:color w:val="000000"/>
          <w:szCs w:val="24"/>
        </w:rPr>
      </w:r>
    </w:p>
    <w:p>
      <w:pPr>
        <w:pStyle w:val="Normal"/>
        <w:rPr/>
      </w:pPr>
      <w:r>
        <w:rPr>
          <w:rFonts w:cs="GaramondLitITCTT;Times New Roman" w:ascii="GaramondLitITCTT;Times New Roman" w:hAnsi="GaramondLitITCTT;Times New Roman"/>
          <w:color w:val="000000"/>
          <w:szCs w:val="24"/>
        </w:rPr>
        <w:t xml:space="preserve">Everyone is familiar with public symbols -- the flag as a symbol of a country or any number of religious symbols ie.. the cross, the menorah etc.  Their meanings, being public, do not vary with circumstances.  The literary symbol, on the other hand, takes its special meaning from the work in which it appears.  It suggests a meaning </w:t>
      </w:r>
      <w:r>
        <w:rPr>
          <w:rFonts w:cs="GaramondLitITCTT;Times New Roman" w:ascii="GaramondLitITCTT;Times New Roman" w:hAnsi="GaramondLitITCTT;Times New Roman"/>
          <w:i/>
          <w:color w:val="000000"/>
          <w:szCs w:val="24"/>
        </w:rPr>
        <w:t>beyond itself</w:t>
      </w:r>
      <w:r>
        <w:rPr>
          <w:rFonts w:cs="GaramondLitITCTT;Times New Roman" w:ascii="GaramondLitITCTT;Times New Roman" w:hAnsi="GaramondLitITCTT;Times New Roman"/>
          <w:color w:val="000000"/>
          <w:szCs w:val="24"/>
        </w:rPr>
        <w:t xml:space="preserve"> , a meaning that enlarges or elaborates our understanding of some idea important to the work.  For example, a smoldering rag doll found beside a bombed-out house could enlarge our understanding of the horrors of war because we would associate the doll with a child and the failure of modern warfare to discriminate among its victims.  And, of course, in another context the doll could symbolize something quite different.</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tab/>
        <w:t xml:space="preserve">For Hawthorne, nearly every physical fact has a spiritual aspect waiting to be shown forth.  To understand his symbols, then, is an essential part of reading his work.  </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t>7. In Chapter 1, what symbolic meanings are suggested by the cemetery, the ‘unsightly vegetation,” and the wild rose?</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a. How do Hawthorne's descriptions of these objects extend their</w:t>
      </w:r>
    </w:p>
    <w:p>
      <w:pPr>
        <w:pStyle w:val="Normal"/>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 xml:space="preserve">meanings </w:t>
      </w:r>
      <w:r>
        <w:rPr>
          <w:rFonts w:cs="GaramondLitITCTT;Times New Roman" w:ascii="GaramondLitITCTT;Times New Roman" w:hAnsi="GaramondLitITCTT;Times New Roman"/>
          <w:i/>
          <w:color w:val="000000"/>
          <w:szCs w:val="24"/>
        </w:rPr>
        <w:t>beyond themselves?</w:t>
      </w:r>
    </w:p>
    <w:p>
      <w:pPr>
        <w:pStyle w:val="Normal"/>
        <w:rPr>
          <w:rFonts w:ascii="GaramondLitITCTT;Times New Roman" w:hAnsi="GaramondLitITCTT;Times New Roman" w:cs="GaramondLitITCTT;Times New Roman"/>
          <w:color w:val="000000"/>
          <w:szCs w:val="24"/>
        </w:rPr>
      </w:pPr>
      <w:r>
        <w:rPr>
          <w:rFonts w:eastAsia="GaramondLitITCTT;Times New Roman" w:cs="GaramondLitITCTT;Times New Roman" w:ascii="GaramondLitITCTT;Times New Roman" w:hAnsi="GaramondLitITCTT;Times New Roman"/>
          <w:color w:val="000000"/>
          <w:szCs w:val="24"/>
        </w:rPr>
        <w:t xml:space="preserve"> </w:t>
      </w:r>
      <w:r>
        <w:rPr>
          <w:rFonts w:cs="GaramondLitITCTT;Times New Roman" w:ascii="GaramondLitITCTT;Times New Roman" w:hAnsi="GaramondLitITCTT;Times New Roman"/>
          <w:color w:val="000000"/>
          <w:szCs w:val="24"/>
        </w:rPr>
        <w:t>b. With which characters might these objects become associated?</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b/>
          <w:b/>
          <w:color w:val="000000"/>
          <w:szCs w:val="24"/>
        </w:rPr>
      </w:pPr>
      <w:r>
        <w:rPr>
          <w:rFonts w:cs="GaramondLitITCTT;Times New Roman" w:ascii="GaramondLitITCTT;Times New Roman" w:hAnsi="GaramondLitITCTT;Times New Roman"/>
          <w:b/>
          <w:color w:val="000000"/>
          <w:szCs w:val="24"/>
        </w:rPr>
        <w:t xml:space="preserve">The Power of Words: </w:t>
      </w:r>
      <w:r>
        <w:rPr>
          <w:rFonts w:cs="GaramondLitITCTT;Times New Roman" w:ascii="GaramondLitITCTT;Times New Roman" w:hAnsi="GaramondLitITCTT;Times New Roman"/>
          <w:b/>
          <w:color w:val="000000"/>
          <w:szCs w:val="24"/>
          <w:u w:val="single"/>
        </w:rPr>
        <w:t>Precision</w:t>
      </w:r>
    </w:p>
    <w:p>
      <w:pPr>
        <w:pStyle w:val="Normal"/>
        <w:rPr>
          <w:rFonts w:ascii="GaramondLitITCTT;Times New Roman" w:hAnsi="GaramondLitITCTT;Times New Roman" w:cs="GaramondLitITCTT;Times New Roman"/>
          <w:b/>
          <w:b/>
          <w:color w:val="000000"/>
          <w:szCs w:val="24"/>
        </w:rPr>
      </w:pPr>
      <w:r>
        <w:rPr>
          <w:rFonts w:cs="GaramondLitITCTT;Times New Roman" w:ascii="GaramondLitITCTT;Times New Roman" w:hAnsi="GaramondLitITCTT;Times New Roman"/>
          <w:b/>
          <w:color w:val="000000"/>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tab/>
        <w:t>Many of the ‘unusual’ words in these opening chapters were evidently chosen for their precise shade of meaning.  Some of the more important words are listed below.  First, look up the meaning of each in a good dictionary and find several synonyms for each.  Would the synonyms be appropriate as Hawthorne’s word in the context?  Why or why not?</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t>physiognomies</w:t>
        <w:tab/>
        <w:tab/>
        <w:t>malefactresses</w:t>
        <w:tab/>
        <w:tab/>
        <w:tab/>
        <w:t>preternaturally</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t>augured</w:t>
        <w:tab/>
        <w:tab/>
        <w:tab/>
        <w:t>ignominy</w:t>
        <w:tab/>
        <w:tab/>
        <w:tab/>
        <w:t>phantasmagoric</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t>venerable</w:t>
        <w:tab/>
        <w:tab/>
        <w:tab/>
        <w:t>contumely</w:t>
        <w:tab/>
        <w:tab/>
        <w:tab/>
        <w:t>sagacity</w:t>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jc w:val="center"/>
        <w:rPr/>
      </w:pPr>
      <w:r>
        <w:rPr>
          <w:rFonts w:cs="GaramondLitITCTT;Times New Roman" w:ascii="GaramondLitITCTT;Times New Roman" w:hAnsi="GaramondLitITCTT;Times New Roman"/>
          <w:b/>
          <w:color w:val="000000"/>
          <w:sz w:val="48"/>
          <w:szCs w:val="24"/>
        </w:rPr>
        <w:t xml:space="preserve">A </w:t>
      </w:r>
      <w:r>
        <w:rPr>
          <w:rFonts w:cs="GaramondLitITCTT;Times New Roman" w:ascii="GaramondLitITCTT;Times New Roman" w:hAnsi="GaramondLitITCTT;Times New Roman"/>
          <w:b/>
          <w:color w:val="000000"/>
          <w:sz w:val="28"/>
          <w:szCs w:val="24"/>
        </w:rPr>
        <w:t>A</w:t>
      </w:r>
      <w:r>
        <w:rPr>
          <w:rFonts w:cs="GaramondLitITCTT;Times New Roman" w:ascii="GaramondLitITCTT;Times New Roman" w:hAnsi="GaramondLitITCTT;Times New Roman"/>
          <w:b/>
          <w:color w:val="000000"/>
          <w:sz w:val="48"/>
          <w:szCs w:val="24"/>
        </w:rPr>
        <w:t xml:space="preserve"> A </w:t>
      </w:r>
      <w:r>
        <w:rPr>
          <w:rFonts w:cs="GaramondLitITCTT;Times New Roman" w:ascii="GaramondLitITCTT;Times New Roman" w:hAnsi="GaramondLitITCTT;Times New Roman"/>
          <w:b/>
          <w:color w:val="000000"/>
          <w:sz w:val="36"/>
          <w:szCs w:val="24"/>
        </w:rPr>
        <w:t>A</w:t>
      </w:r>
      <w:r>
        <w:rPr>
          <w:rFonts w:cs="GaramondLitITCTT;Times New Roman" w:ascii="GaramondLitITCTT;Times New Roman" w:hAnsi="GaramondLitITCTT;Times New Roman"/>
          <w:b/>
          <w:color w:val="000000"/>
          <w:sz w:val="48"/>
          <w:szCs w:val="24"/>
        </w:rPr>
        <w:t xml:space="preserve"> A A A </w:t>
      </w:r>
      <w:r>
        <w:rPr>
          <w:rFonts w:cs="GaramondLitITCTT;Times New Roman" w:ascii="GaramondLitITCTT;Times New Roman" w:hAnsi="GaramondLitITCTT;Times New Roman"/>
          <w:b/>
          <w:color w:val="000000"/>
          <w:sz w:val="36"/>
          <w:szCs w:val="24"/>
        </w:rPr>
        <w:t>A</w:t>
      </w:r>
      <w:r>
        <w:rPr>
          <w:rFonts w:cs="GaramondLitITCTT;Times New Roman" w:ascii="GaramondLitITCTT;Times New Roman" w:hAnsi="GaramondLitITCTT;Times New Roman"/>
          <w:b/>
          <w:color w:val="000000"/>
          <w:sz w:val="48"/>
          <w:szCs w:val="24"/>
        </w:rPr>
        <w:t xml:space="preserve"> A </w:t>
      </w:r>
      <w:r>
        <w:rPr>
          <w:rFonts w:cs="GaramondLitITCTT;Times New Roman" w:ascii="GaramondLitITCTT;Times New Roman" w:hAnsi="GaramondLitITCTT;Times New Roman"/>
          <w:b/>
          <w:color w:val="000000"/>
          <w:sz w:val="28"/>
          <w:szCs w:val="24"/>
        </w:rPr>
        <w:t>A</w:t>
      </w:r>
      <w:r>
        <w:rPr>
          <w:rFonts w:cs="GaramondLitITCTT;Times New Roman" w:ascii="GaramondLitITCTT;Times New Roman" w:hAnsi="GaramondLitITCTT;Times New Roman"/>
          <w:b/>
          <w:color w:val="000000"/>
          <w:sz w:val="48"/>
          <w:szCs w:val="24"/>
        </w:rPr>
        <w:t xml:space="preserve"> A A </w:t>
      </w:r>
      <w:r>
        <w:rPr>
          <w:rFonts w:cs="GaramondLitITCTT;Times New Roman" w:ascii="GaramondLitITCTT;Times New Roman" w:hAnsi="GaramondLitITCTT;Times New Roman"/>
          <w:b/>
          <w:color w:val="000000"/>
          <w:szCs w:val="24"/>
        </w:rPr>
        <w:t>A</w:t>
      </w:r>
      <w:r>
        <w:rPr>
          <w:rFonts w:cs="GaramondLitITCTT;Times New Roman" w:ascii="GaramondLitITCTT;Times New Roman" w:hAnsi="GaramondLitITCTT;Times New Roman"/>
          <w:b/>
          <w:color w:val="000000"/>
          <w:sz w:val="48"/>
          <w:szCs w:val="24"/>
        </w:rPr>
        <w:t xml:space="preserve"> A</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LitITCTT">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x6">
    <w:name w:val="4x6"/>
    <w:basedOn w:val="Normal"/>
    <w:qFormat/>
    <w:pPr/>
    <w:rPr>
      <w:b/>
      <w:color w:val="00000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1:27:00Z</dcterms:created>
  <dc:creator>William O'Brien</dc:creator>
  <dc:description/>
  <cp:keywords/>
  <dc:language>en-US</dc:language>
  <cp:lastModifiedBy>Bill O'Brien</cp:lastModifiedBy>
  <cp:lastPrinted>2008-11-05T05:33:00Z</cp:lastPrinted>
  <dcterms:modified xsi:type="dcterms:W3CDTF">2008-11-05T10:43:00Z</dcterms:modified>
  <cp:revision>6</cp:revision>
  <dc:subject/>
  <dc:title>A A A A A A A A A A A A A A </dc:title>
</cp:coreProperties>
</file>